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Утвержден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Распоряжением заместителя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мэра города Архангельск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от «   «_____________2013г. № _____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в многоквартирном доме № 44 по ул. Р. Люксембург,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являющегося объектом конкурса.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щие сведения о многоквартирном доме.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lang w:val="en-US"/>
        </w:rPr>
      </w:pPr>
      <w:r>
        <w:rPr/>
        <w:t>1.Адрес многоквартирного дома: г. Архангельск, ул. Р.Люксембург, д.44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 xml:space="preserve">2. Кадастровый номер многоквартирного дома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3. Серия, тип постройки: деревянный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4. Год постройки: 1936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5. Степень износа по данным государственного технического учета на 2007 г.- 48%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 xml:space="preserve">6. Степень фактического износа: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7. год последнего капитального ремонта: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8.Реквизиты правового акта о признании многоквартирного дома аварийным и подлежащим сносу: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9. Количество этажей: 2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0. Наличие подвала: техподполье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1. Наличие цокольного этажа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2. Наличие мансарды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3. Наличие мезонина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4. Количество квартир: 10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5. Количество нежилых помещений, не входящих в состав общего имущества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6. Реквизиты правового акта о признании всех жилых помещений в многоквартирном доме непригодном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7. Перечень жилых помещений, признанных не пригодными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8. Строительный объем : 3689 куб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9. Площадь: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</w:t>
      </w:r>
      <w:r>
        <w:rPr/>
        <w:t>а) многоквартирного дома с лоджиями, балконами, шкафами, коридорами и лестничными клетками  914,5  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</w:t>
      </w:r>
      <w:r>
        <w:rPr/>
        <w:t>б) жилых помещений (общая площадь квартир)  802,6    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</w:t>
      </w:r>
      <w:r>
        <w:rPr/>
        <w:t>в) нежилых помещений (общая площадь нежилых помещений, не входящих в состав общего имущества в многоквартирном доме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0. Количество лестниц 3  шт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1. Уборочная площадь лестниц ( включая  межквартирные лестничные площадки) 107,4 кв.м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22. Уборочная площадь общих коридоров: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3.Уборочная площадь других помещений общего пользования (включая технические этажи, чердаки, технические подвалы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4.Площадь земельного участка, входящего в состав общего имущества многоквартирного дома  554,3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5. Кадастровый номер земельного участка; 29:22:00 00 00:0000:11:401:002:000033790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 Техническое состояние многоквартирного дома, включая пристройки.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2485"/>
        <w:gridCol w:w="3566"/>
      </w:tblGrid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Наименование конструктивных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элементов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писание элемент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(материал, конструкция и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система, отделка и прочее)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Техническое состояние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элементов общего имущества многоквартирного дом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% износа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. Фундамент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еревянные сваи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Замена свай в 2004 г. по периметру на навые, цоколь новый. Частичные разрушения столбов. Износ 55%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940" w:leader="none"/>
              </w:tabs>
              <w:rPr/>
            </w:pPr>
            <w:r>
              <w:rPr/>
              <w:t>Наружные и внутрен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капитальные стены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Рубленные из бруса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овреждение венцов трещинами, гнилью, деформация стен. Износ 65 %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3. перегородки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еревянные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Износ 65%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4. перекрыт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Чердач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Междуэтаж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одва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(другое)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еревя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епле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Частично произведен ремонт: обшивка изнутри гипсокартоном. Прогиб балок. Износ 55%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5.  крыш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Асбестоцементная по деревянным стропилам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ерекрыта шифером в 2007г.(материал новый). Стропила и обрешетка старые. Просветы в листах, задувание снега.  Износ 45%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6. Полы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ощатые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30% 9в 1 подъезде) переборка черных полов, замена настила. Продуваемость полов. Износ 40%.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7. Проемы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войные-створчат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филенчат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30% замена оконных и дверных проемов на новые, ремонт старых.  Износ 35%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8. Отдел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Внутрення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Наружная\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штукатур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бшит и окрашен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Ремонт 1 подъезда в 2007г.: штукатурка и окраска стен, потолков, окраска лестниц.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Коробление обшивки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Износ  35%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Ванны напо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Электроплит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Телефонные сети и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Сети проводного радиовещан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Сигнализа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Лифт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Вентиля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(другое)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городской сети</w:t>
            </w:r>
          </w:p>
          <w:p>
            <w:pPr>
              <w:pStyle w:val="Normal"/>
              <w:rPr/>
            </w:pPr>
            <w:r>
              <w:rPr/>
              <w:t>от городской се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Износ 40%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0. Внутридомовые инженерные коммуникации  и оборудование для предоставления коммунальных услуг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Электр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Холодно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Горяче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Водоотвед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Газ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опление (от внешни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опление (от домовы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еч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Калорифер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АГВ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крытая 220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 городской магистра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центрально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 баллон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центрально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Частично замена проводк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Замена 30% труб на нов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Замена 30% сантехприборов на нов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Замена батарей в 1 подъезде на нов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клонение от вертика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1. Крыльц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еревянные лестницы и крыльца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 xml:space="preserve">Частично ремонт, окраска. Износ 50%.  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rPr/>
      </w:pPr>
      <w:r>
        <w:rPr/>
        <w:t>Начальник управления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жилищно-коммунального хозяйств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и энергетики  департамента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городского хозяйства</w:t>
        <w:tab/>
        <w:tab/>
        <w:tab/>
        <w:tab/>
        <w:t>А.В. Белов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«_____»_________________2013г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5:50:00Z</dcterms:created>
  <dc:creator>Пользователь</dc:creator>
  <dc:description/>
  <cp:keywords/>
  <dc:language>en-US</dc:language>
  <cp:lastModifiedBy>Галина Александровна Шевченко</cp:lastModifiedBy>
  <cp:lastPrinted>2013-01-24T14:33:00Z</cp:lastPrinted>
  <dcterms:modified xsi:type="dcterms:W3CDTF">2013-01-24T10:33:00Z</dcterms:modified>
  <cp:revision>34</cp:revision>
  <dc:subject/>
  <dc:title/>
</cp:coreProperties>
</file>